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Sensitivity to Expected Value Subtest</w:t>
      </w:r>
    </w:p>
    <w:p>
      <w:pPr>
        <w:pStyle w:val="ZTopofForm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TopofForm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wo values in the first bracket represent the expected values of a and b, respectively.</w:t>
      </w:r>
    </w:p>
    <w:p>
      <w:pPr>
        <w:pStyle w:val="ZTopofForm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he two values in the second bracket represent Eva/EVb and EVb/Eva, respectively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rrect answer is asterisked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ch gamble would you prefer?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1a.</w:t>
        <w:tab/>
        <w:t>Gamble A has a 20% chance of winning $100 and an 80% chance of winning $5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b.</w:t>
        <w:tab/>
        <w:t>Gamble B has a 20% chance of winning $20 and an 80% chance of winning $6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24.00; $8.80]  [2.73; 0.37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a.</w:t>
        <w:tab/>
        <w:t>Gamble A has a 10% chance of winning $1,000 and a 90% chance of winning $5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2b.</w:t>
        <w:tab/>
        <w:t>Gamble B has a 10% chance of winning $10 and a 90% chance of winning $30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145.00; $271.00]  [0.54; 1.87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3a.</w:t>
        <w:tab/>
        <w:t>Gamble A has a 10% chance of winning $25 and a 90% chance of winning $25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b.</w:t>
        <w:tab/>
        <w:t>Gamble B has a 10% chance of winning $90 and a 90% chance of winning $5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25.00; $13.50]  [1.85; 0.54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a.</w:t>
        <w:tab/>
        <w:t>Gamble A has a 15% chance of winning $500 and a 85% chance of winning $5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4b.</w:t>
        <w:tab/>
        <w:t>Gamble B has a 15% chance of winning $100 and an 85% chance of winning $10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79.25; $100.00]  [0.79; 1.26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a.</w:t>
        <w:tab/>
        <w:t>Gamble A has a 15% chance of winning $2,000 and an 85% chance of winning $5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5b.</w:t>
        <w:tab/>
        <w:t>Gamble B has a 15% chance of winning $300 and an 85% chance of winning $50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304.25; $470.00]  [0.65; 1.54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a.</w:t>
        <w:tab/>
        <w:t>Gamble A has a 25% chance of winning $15 and a 75% chance of winning $5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6b.</w:t>
        <w:tab/>
        <w:t>Gamble B has a 25% chance of winning $60 and a 75% chance of winning $1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7.50; $15.75]  [0.48; 2.10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a.</w:t>
        <w:tab/>
        <w:t>Gamble A has a 30% chance of winning $80 and a 70% chance of winning $1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7b.</w:t>
        <w:tab/>
        <w:t>Gamble B has a 30% chance of winning $20 and a 70% chance of winning $5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31.00; $41.00]  [0.76; 1.32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a.</w:t>
        <w:tab/>
        <w:t>Gamble A has a 30% chance of winning $2,000 and a 70% chance of winning $5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8b.</w:t>
        <w:tab/>
        <w:t>Gamble B has a 30% chance of winning $400 and a 70% chance of winning $1,10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635.00; $890.00]  [0.71; 1.40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9a.</w:t>
        <w:tab/>
        <w:t>Gamble A has a 20% chance of winning $100 and an 80% chance of winning $5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b.</w:t>
        <w:tab/>
        <w:t>Gamble B has a 20% chance of winning $20 and an 80% chance of winning $6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24.00; $8.80]  [2.73; 0.37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10a.</w:t>
        <w:tab/>
        <w:t>Gamble A has a 5% chance of winning $120 and a 95% chance of winning $6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b.</w:t>
        <w:tab/>
        <w:t>Gamble B has a 5% chance of winning $30 and a 95% chance of winning $8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11.70; $9.10]  [1.29; 0.78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11a.</w:t>
        <w:tab/>
        <w:t>Gamble A has a 30% chance of winning $500 and a 70% chance of winning $5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1b.</w:t>
        <w:tab/>
        <w:t>Gamble B has a 30% chance of winning $200 and a 70% chance of winning $75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185.00; $112.50]  [1.64; 0.61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2a.</w:t>
        <w:tab/>
        <w:t>Gamble A has a 10% chance of winning $900 and a 90% chance of winning $6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12b.</w:t>
        <w:tab/>
        <w:t>Gamble B has a 10% chance of winning $800 and a 90% chance of winning $9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144.00; $161.00]  [0.89; 1.12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13a.</w:t>
        <w:tab/>
        <w:t>Gamble A has a 5% chance of winning $500 and a 95% chance of winning $15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3b.</w:t>
        <w:tab/>
        <w:t>Gamble B has a 5% chance of winning $100 and a 95% chance of winning $2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39.25; $24.00]  [1.64; 0.61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14a.</w:t>
        <w:tab/>
        <w:t>Gamble A has a 15% chance of winning $5,000 and an 85% chance of winning $60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4b.</w:t>
        <w:tab/>
        <w:t>Gamble B has a 15% chance of winning $3,000 and an 85% chance of winning $70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600.00; $700.00]  [1.21; 0.83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5a.</w:t>
        <w:tab/>
        <w:t>Gamble A has a 1% chance of winning $2,000 and a 99% chance of winning $25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15b.</w:t>
        <w:tab/>
        <w:t>Gamble B has a 1% chance of winning $1,000 and a 99% chance of winning $10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44.75; $109.00]  [0.41; 2.44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6a.</w:t>
        <w:tab/>
        <w:t>Gamble A has a 35% chance of winning $25 and a 65% chance of winning $1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16b.</w:t>
        <w:tab/>
        <w:t>Gamble B has a 35% chance of winning $20 and a 65% chance of winning $10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9.40; $13.50]  [0.70; 1.44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7a.    Gamble A is a 100% chance of winning 30 cents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17b.</w:t>
        <w:tab/>
        <w:t>Gamble B has a 50% chance of winning 83 cents and a 50% chance of winning nothing.</w:t>
        <w:tab/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0.30; $0.42]  [0.72; 1.38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8a.    Gamble A is a 100% chance of winning 40 cents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18b.</w:t>
        <w:tab/>
        <w:t>Gamble B has a 50% chance of winning $1.17 and a 50% chance of winning nothing.</w:t>
        <w:tab/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0.40; $0.59]  [0.68; 1.46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9a.    Gamble A is a 100% chance of winning 45 cents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19b.</w:t>
        <w:tab/>
        <w:t>Gamble B has a 50% chance of winning $1.54 and a 50% chance of winning nothing.</w:t>
        <w:tab/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0.45; $0.77]  [0.58; 1.71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0a.    Gamble A is a 100% chance of winning 50 cents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20b.</w:t>
        <w:tab/>
        <w:t>Gamble B has a 50% chance of winning $1.78 and a 50% chance of winning nothing.</w:t>
        <w:tab/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$0.50; $0.89]  [0.57; 1.74]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ART Scorin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d composite scores of 19 and 20 are scored as 5 poi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d composite scores of 17 and 18 are scored as 4 poi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d composite scores of 15 and 16 are scored as 3 poi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d composite scores of 13 and 14 are scored as 2 poi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d composite scores of 11 and 12 are scored as 1 po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d composite scores of 10 or less are scored as 0 points.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TopofForm"/>
      <w:ind w:right="360" w:hanging="0"/>
      <w:rPr/>
    </w:pPr>
    <w:r>
      <w:rPr>
        <w:szCs w:val="24"/>
        <w:lang w:val="en-US"/>
      </w:rPr>
      <w:t>CART subtest  ©2015 Keith Stanovich &amp; Richard West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" w:hAnsi="Times" w:cs="Times"/>
    </w:rPr>
  </w:style>
  <w:style w:type="character" w:styleId="NormalWeb">
    <w:name w:val="Normal (Web)"/>
    <w:qFormat/>
    <w:rPr>
      <w:sz w:val="18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rFonts w:ascii="Times" w:hAnsi="Times" w:cs="Times"/>
      <w:sz w:val="24"/>
    </w:rPr>
  </w:style>
  <w:style w:type="paragraph" w:styleId="ZBottomofForm">
    <w:name w:val="z-Bottom of Form"/>
    <w:basedOn w:val="Normal"/>
    <w:qFormat/>
    <w:pPr/>
    <w:rPr>
      <w:rFonts w:ascii="Times" w:hAnsi="Times" w:cs="Times"/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20:42:00Z</dcterms:created>
  <dc:creator/>
  <dc:description/>
  <cp:keywords/>
  <dc:language>en-US</dc:language>
  <cp:lastModifiedBy>Keith Stanovich</cp:lastModifiedBy>
  <dcterms:modified xsi:type="dcterms:W3CDTF">2016-10-11T20:50:00Z</dcterms:modified>
  <cp:revision>58</cp:revision>
  <dc:subject/>
  <dc:title/>
</cp:coreProperties>
</file>