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sk Knowledge Subte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 Consider all the people now living in the United States—children, adults, everyone.  Which cause of death is more like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a.  Dying from tuberculosi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*b.  Dying from influen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 Consider all the people now living in the United States—children, adults, everyone.  Which cause of death is more like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*a.  Blood infection (Septicemia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b.  AIDS (HIV disea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 Consider all the people now living in the United States—children, adults, everyone.  Which cause of death is more like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a.  Homicide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*b.  Diabe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 Consider all the people now living in the United States—children, adults, everyone.  Which cause of death is more like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*a.  Pneumonia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b.  Motor vehicle acci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 Consider all the people now living in the United States—children, adults, everyone.  Which cause of death is more like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a.  Drowning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*b.  Fal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 Consider all the people now living in the United States—children, adults, everyone.  Which cause of death is more like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*a.  Kidney disease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b.  Parkinson's dise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 Consider all the people now living in the United States—children, adults, everyone.  Which cause of death is more like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a.  Gun accident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*b.  Accidental poiso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 Consider all the people now living in the United States—children, adults, everyone.  Which cause of death is more like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*a.  Emphysema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b.  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.  Consider all the people now living in the United States—children, adults, everyone.  Which cause of death is more like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a.  Snake or spider bite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*b.  Dog b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  Consider all the people now living in the United States—children, adults, everyone.  Which cause of death is more like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a.  Tornado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*b.  Fall from a lad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.  Consider all the people now living in the United States—children, adults, everyone.  Which cause of death is more like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*a.  Bicycle-related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b.  Commercial airplane cra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2.  Consider all the people now living in the United States—children, adults, everyone.  Which cause of death is more like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*a.  Struck by falling objec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b.  Skydiv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3.  Consider all the people now living in the United States—children, adults, everyone.  Which cause of death is more like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a.  Electrocution from wiring or appliances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*b.  Asth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4.  Consider all the people now living in the United States—children, adults, everyone.  Which cause of death is more like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a.  Shark attack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*b.  Hornet, wasp, or bee bit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ART Scorin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ummed composite scores ≥ 10 are scored as 3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d composite scores of 8 and 9 are scored as 2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d composite scores ≥ 5 and &lt; 8 are scored as 1 poi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d composite scores of 4 or less are scored as 0 points</w:t>
      </w:r>
    </w:p>
    <w:p>
      <w:pPr>
        <w:pStyle w:val="ZTopofForm"/>
        <w:tabs>
          <w:tab w:val="clear" w:pos="720"/>
          <w:tab w:val="left" w:pos="420" w:leader="none"/>
          <w:tab w:val="left" w:pos="8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0" w:hanging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TopofForm"/>
      <w:ind w:right="360" w:hanging="0"/>
      <w:rPr/>
    </w:pPr>
    <w:r>
      <w:rPr>
        <w:szCs w:val="24"/>
        <w:lang w:val="en-US"/>
      </w:rPr>
      <w:t>CART subtest  ©2015 Keith Stanovich &amp; Richard West</w:t>
    </w:r>
    <w:r>
      <w:rPr>
        <w:szCs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" w:hAnsi="Times" w:cs="Times"/>
    </w:rPr>
  </w:style>
  <w:style w:type="character" w:styleId="NormalWeb">
    <w:name w:val="Normal (Web)"/>
    <w:qFormat/>
    <w:rPr>
      <w:sz w:val="18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character" w:styleId="ZTopofFormChar">
    <w:name w:val="z-Top of Form Char"/>
    <w:qFormat/>
    <w:rPr>
      <w:rFonts w:ascii="Times" w:hAnsi="Times" w:cs="Times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rFonts w:ascii="Times" w:hAnsi="Times" w:cs="Times"/>
      <w:sz w:val="24"/>
    </w:rPr>
  </w:style>
  <w:style w:type="paragraph" w:styleId="ZBottomofForm">
    <w:name w:val="z-Bottom of Form"/>
    <w:basedOn w:val="Normal"/>
    <w:qFormat/>
    <w:pPr/>
    <w:rPr>
      <w:rFonts w:ascii="Times" w:hAnsi="Times" w:cs="Times"/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20:42:00Z</dcterms:created>
  <dc:creator/>
  <dc:description/>
  <cp:keywords/>
  <dc:language>en-US</dc:language>
  <cp:lastModifiedBy>Keith Stanovich</cp:lastModifiedBy>
  <dcterms:modified xsi:type="dcterms:W3CDTF">2016-10-11T20:50:00Z</dcterms:modified>
  <cp:revision>58</cp:revision>
  <dc:subject/>
  <dc:title/>
</cp:coreProperties>
</file>