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eflection Versus Intuition Subtes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tems are presented as a block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 A shirt and a pair of socks cost $120 in total.  The shirt costs $100 more than the socks.  How much do the socks cost?  [correct answer = 10; intuitive response = 20]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 If Tessa can paint Phil’s house in 12 days, and Larry can paint Phil’s house in 24 days, how long would it take them both to paint Phil’s house together? ______ days  [correct answer = 8; intuitive response = 18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 A class of students was lined up in a single-file line. Jerry was the 11th student from the front and the 11th from the back of the line. How many students were lined up?  ______   [correct answer = 21; intuitive response = 22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 If it takes 10 knitting machines 10 hours to knit 10 sweaters, how long would it take 50 knitting machines to knit 50 sweaters? [correct answer = 10; intuitive response = 50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 The number of bacteria in a container doubles each hour. If it takes 32 hours to completely fill the container, how many hours would it take for the bacteria to fill half of the container?   [correct answer = 31; intuitive response = 16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>6.  A man buys a rare coin for $130, sells it for $140, buys it back for $150, and sells it finally for $160.  How much has he made? [correct answer = $20; intuitive response = $10 or $30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>7.  A man had two horses.  He sold one of them for $198 and made a profit of 10%.  The next day he sold the other one for $198, and took a loss of 10%.  On the two deals combined, did he have a profit or a loss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.  a profi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b.  a los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.  he broke even, neither a profit or a loss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>[correct answer = b; intuitive response = c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>8.  Jake flew the 600 miles from Cleveland to Kansas City in a jet that averaged 600 miles per hour for the flight. He then flew the 600 miles from Kansas City to Denver in a small private plane that averaged only 200 miles per hour. For the entire 1200 mile trip, what was the average speed that Jake travelled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.  610 miles per hou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b.  480 miles per hou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.  400 miles per hou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.  300 miles per hou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.  190 miles per hou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f.  cannot be determined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>[correct answer = d; intuitive response = c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/>
      </w:pPr>
      <w:r>
        <w:rPr>
          <w:rFonts w:cs="Times New Roman" w:ascii="Times New Roman" w:hAnsi="Times New Roman"/>
          <w:sz w:val="28"/>
        </w:rPr>
        <w:t xml:space="preserve">9.  Simon decided to invest $8,000 in the stock market on January 17 in 2008.  Six months after he invested, on July 17, the stocks he had purchased were down 50%.  Fortunately for Simon, from July 17 to October 17, the stocks he had purchased went up 75%.  At this point, Simon ha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8"/>
        </w:rPr>
        <w:t xml:space="preserve">a.  broken even in the stock mark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8"/>
        </w:rPr>
        <w:t xml:space="preserve">b.  is ahead of where he beg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8"/>
        </w:rPr>
        <w:t>c.  has lost money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>[correct answer = c; intuitive response = b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 If it takes one minute to make each cut, how long will it take to cut a 25-foot wooden plank into 25 equal pieces?  [correct answer = 24; intuitive response = 25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 If the ratio of girls to boys in a town is 4 to 5, what fraction 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/>
      </w:pPr>
      <w:r>
        <w:rPr>
          <w:rFonts w:cs="Times New Roman" w:ascii="Times New Roman" w:hAnsi="Times New Roman"/>
          <w:sz w:val="28"/>
        </w:rPr>
        <w:t>girls?   [correct answer = 4/9;  heuristic response = 4/5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T Scoring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The CART score on this task is equal to the number of items answered correctly, to a maximum of 1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Cs w:val="24"/>
      </w:rPr>
      <w:t>CART subtest  ©2015 Keith Stanovich &amp; Richard West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MT;Arial" w:hAnsi="ArialMT;Arial" w:eastAsia="Times New Roman" w:cs="ArialMT;Arial"/>
      <w:b/>
      <w:sz w:val="26"/>
    </w:rPr>
  </w:style>
  <w:style w:type="character" w:styleId="ZTopofFormChar">
    <w:name w:val="z-Top of Form Char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ArialMT;Arial" w:hAnsi="ArialMT;Arial" w:eastAsia="Times New Roman" w:cs="ArialMT;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2:16:00Z</dcterms:created>
  <dc:creator>David Berkowitz</dc:creator>
  <dc:description/>
  <cp:keywords/>
  <dc:language>en-US</dc:language>
  <cp:lastModifiedBy>Keith Stanovich</cp:lastModifiedBy>
  <dcterms:modified xsi:type="dcterms:W3CDTF">2016-10-11T20:50:00Z</dcterms:modified>
  <cp:revision>71</cp:revision>
  <dc:subject/>
  <dc:title>Below are 10 problems that vary in difficulty</dc:title>
</cp:coreProperties>
</file>