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ysfunctional Personal Beliefs Subtest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 longer include the four contaminated mindware subtests in the CART because we believe that it is too difficult, both empirically and conceptually, to measure contaminated mindware and its components in a single test like the CART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Our thoughts on the measurement of conspiratorial thinking are contained in the following papers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 (in press). Conspiracy beliefs in the context of a comprehensive rationality assessment. Thinking &amp; Reasoning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. (in press).  Reconceptualizing the rationality of conspiratorial thinking.  In J. Forgas (Ed.), The psychology of false belief. New York: Routledge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w believe that the construct of Anti-Science attitudes cannot be measured using a questionnaire format of any type, for the reasons outlined in the following essay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https://quillette.com/2021/08/30/the-social-science-monoculture-doubles-down/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Essays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 in the following chapter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Stanovich, K. E.  (2023).  Myside bias in individuals and institutions.  In H. Samarzija &amp; Q. Cassam (Eds.), The Epistemology of Democracy (pp. 170-194). New York: Routledge.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sectPr>
      <w:headerReference w:type="default" r:id="rId2"/>
      <w:type w:val="nextPage"/>
      <w:pgSz w:w="12240" w:h="15840"/>
      <w:pgMar w:left="1420" w:right="14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4"/>
        <w:szCs w:val="24"/>
      </w:rPr>
      <w:t>CART subtest  ©2015 Keith Stanovich &amp; Richard West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Microsoft Office User</cp:lastModifiedBy>
  <dcterms:modified xsi:type="dcterms:W3CDTF">2024-08-13T18:45:00Z</dcterms:modified>
  <cp:revision>39</cp:revision>
  <dc:subject/>
  <dc:title/>
</cp:coreProperties>
</file>