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36"/>
          <w:szCs w:val="36"/>
        </w:rPr>
        <w:t>Argument Evaluation Subte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e two parts of the subtest should be separated by other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Part 1:  Prior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nstructions: Please indicate your degree of agreement or disagreement with the following bel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It is more dangerous to travel by air than by 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Eighteen year olds should have the legal right to drink alcoholic bever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3. The relative ease with which handguns can be obtained has resulted in an unnecessarily high murder 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 w:val="28"/>
          <w:szCs w:val="28"/>
        </w:rPr>
        <w:t>4. Interviews should be given a higher weighting in graduate school admissions than GREs (standardized test scores) or undergraduate GPAs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5. The present Social Security system is unfair to people who are now ret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6. Computers cannot th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7. The welfare system should be drastically reduced in s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8. Women should stay home and take care of the children while they are yo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9. Judges should sentence more juvenile delinquents to prison for their cr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0. Taxes in the United States are too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1. The speed limit should be 65 mph on interstate high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2. Seat belts should always be worn when traveling in a 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3. The tax on gasoline should not be raised significa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4. The judicial system should retain the death penalty as an ultimate punish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5. Students should have a stronger voice than the general public in setting university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6. The legal voting age should not be raised from 18 years of age to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7. The national debt should be reduced by cutting Congressional sal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8. Today's sports superstars are grossly overp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9. Labor unions should be eradicated because they are a major cause of the downfall of the U.S.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0. Capital punishment should be outla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1. Smoking should be banned in all enclosed public pl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2. It is unfair for a new insurance policy holder to collect a huge insurance payment soon after obtaining the insurance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3. The government's lean burn project, which is developing a fuel efficient jet engine, should be contin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Strongly Disagree B=Disagree C=Agree D=Strongly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art 2: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Instructions</w:t>
      </w:r>
      <w:r>
        <w:rPr>
          <w:rFonts w:eastAsia="Times New Roman" w:cs="Times New Roman" w:ascii="Times New Roman" w:hAnsi="Times New Roman"/>
          <w:sz w:val="28"/>
          <w:szCs w:val="28"/>
        </w:rPr>
        <w:t xml:space="preserve">: We are interested in your ability to evaluate counter-arguments. First, you will be presented with a belief held by an individual named Dale. Following this, you will be presented with Dale's premise or justification for holding this particular belief. A Critic will then offer a counter-argument to Dale's justification for the belief. (We will assume that the Critic's statement is factually correct.) Finally, Dale will offer a rebuttal to the </w:t>
      </w: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xml:space="preserve">. (We will assume that Dale's rebuttal is also factually correct.) You are to evaluate the strength of </w:t>
      </w:r>
      <w:r>
        <w:rPr>
          <w:rFonts w:eastAsia="Times New Roman" w:cs="Times New Roman" w:ascii="Times New Roman" w:hAnsi="Times New Roman"/>
          <w:b/>
          <w:sz w:val="28"/>
          <w:szCs w:val="28"/>
        </w:rPr>
        <w:t xml:space="preserve">Dale’s rebuttal to </w:t>
      </w:r>
      <w:r>
        <w:rPr>
          <w:rFonts w:eastAsia="Times New Roman" w:cs="Times New Roman" w:ascii="Times New Roman" w:hAnsi="Times New Roman"/>
          <w:sz w:val="28"/>
          <w:szCs w:val="28"/>
        </w:rPr>
        <w:t xml:space="preserve">the </w:t>
      </w: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regardless of your feeling about the original belief or Dale's prem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i/>
          <w:sz w:val="28"/>
          <w:szCs w:val="28"/>
        </w:rPr>
        <w:t>Dale</w:t>
      </w:r>
      <w:r>
        <w:rPr>
          <w:rFonts w:eastAsia="Times New Roman" w:cs="Times New Roman" w:ascii="Times New Roman" w:hAnsi="Times New Roman"/>
          <w:b/>
          <w:sz w:val="28"/>
          <w:szCs w:val="28"/>
        </w:rPr>
        <w:t>'s belief: It is more dangerous to travel by air than by 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xml:space="preserve"> It is more dangerous to travel by air than by car because air accidents are more likely to involve fata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 xml:space="preserve">Critic’s counter-argument: </w:t>
      </w:r>
      <w:r>
        <w:rPr>
          <w:rFonts w:eastAsia="Times New Roman" w:cs="Times New Roman" w:ascii="Times New Roman" w:hAnsi="Times New Roman"/>
          <w:sz w:val="28"/>
          <w:szCs w:val="28"/>
        </w:rPr>
        <w:t>Passengers are 3 times more likely to be killed per mile traveled in a car as compared to a plane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xml:space="preserve"> Because reckless or drunk drivers cause the great majority of all automobile accidents (assume statement factually correct), car travel is at least safer than air travel for people who wear safety belts and travel with sober and careful dri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Eighteen year olds should have the legal right to drink alcoholic bever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Eighteen year olds are just as responsible as 21 year olds, so they ought to be granted the same drinking rights as other ad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Eighteen year olds are 3 times more likely to be involved in an automobile accident while under the influence of alcohol than 21 year old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Eighteen year olds will drink no matter what the law says (assume statement factually correct), so it is useless to try to legislate that they not dr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relative ease with which handguns can be obtained has resulted in an unnecessarily high murder 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Countries that strictly limit handgun ownership have far fewer murders than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People without handguns will use knives or other weapons instead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Since handguns are particularly lethal and most violent attacks are impulsive acts (assume statement factually correct), attacks with handguns are more likely to result in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 xml:space="preserve">Dale's belief: Interviews should be given a higher weighting in graduate school admissions than GREs </w:t>
      </w:r>
      <w:r>
        <w:rPr>
          <w:rFonts w:eastAsia="Times New Roman" w:cs="Times New Roman" w:ascii="Times New Roman" w:hAnsi="Times New Roman"/>
          <w:sz w:val="28"/>
          <w:szCs w:val="28"/>
        </w:rPr>
        <w:t xml:space="preserve">(standardized test scores) </w:t>
      </w:r>
      <w:r>
        <w:rPr>
          <w:rFonts w:eastAsia="Times New Roman" w:cs="Times New Roman" w:ascii="Times New Roman" w:hAnsi="Times New Roman"/>
          <w:b/>
          <w:sz w:val="28"/>
          <w:szCs w:val="28"/>
        </w:rPr>
        <w:t>or undergraduate GPAs</w:t>
      </w:r>
      <w:r>
        <w:rPr>
          <w:rFonts w:eastAsia="Times New Roman" w:cs="Times New Roman" w:ascii="Times New Roman" w:hAnsi="Times New Roman"/>
          <w:sz w:val="28"/>
          <w:szCs w:val="28"/>
        </w:rPr>
        <w:t xml:space="preserve"> (grades)</w:t>
      </w:r>
      <w:r>
        <w:rPr>
          <w:rFonts w:eastAsia="Times New Roman" w:cs="Times New Roman" w:ascii="Times New Roman" w:hAnsi="Times New Roman"/>
          <w:b/>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Weighting interviews higher than GREs or undergraduate GPAs will result in better people being admitted to graduate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Both GREs and undergraduate grades are much better predictors of success in graduate school than interview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Interviews sometimes uncover important personal information that would be missed by an impersonal process that relies heavily on grades and undergraduate GRE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present Social Security system is unfair to people who are now ret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present Social Security system is unfair to retired people because these people get far too little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Currently, retirees end up drawing from the Social Security system over four times what they contributed to the system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ese figures don't take into account the fact that retirees are being paid in dollars that have been greatly eroded over the years due to inflation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Computers cannot th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Computers cannot think because computers do not produce anything that is original (i.e., anything that humans haven't already produ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A computer has produced a proof of one of Euclid's geometry theorems that no human had produced before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e computer that produced that proof was built by human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6)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welfare system should be drastically reduced in s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welfare system should be drastically reduced in size because welfare recipients take advantage of the system and buy expensive foods with their food stam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Ninety-five percent of welfare recipients use their food stamps to obtain the bare essentials for their familie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Many people who are on welfare are lazy and don't want to work for a living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7)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Women should stay home and take care of the children while they are yo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Only a mother can provide the quality of care young children both need and deser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Women who are in self-fulfilling careers are confident parents who spend as much quality time with their young children as nonworking women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Most women work out of necessity, not because they find their employment fulfilling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8)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Judges should sentence more juvenile delinquents to prison for their cr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More juvenile delinquents should be sentenced to prison because severe punishment will act as a deterrent to future criminal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Youths who are sent to prison for relatively minor infractions have a greater likelihood of becoming adult criminals than youths who are placed on parole in a community rehabilitation program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Youths who commit even relatively minor infractions are more likely to engage in criminal activities as adults than nondelinquent youth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9)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axes in the United States are too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United States industry is at a competitive disadvantage because our taxes are too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axes in the United States are among the very lowest in the industrial world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Politicians waste millions of dollars on useless pet project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0)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speed limit should be 65 mph on interstate high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Because the interstate highway system was designed for high speed traffic, it is safe to drive at 65 mph on this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he accident rate dropped when the speed limit was reduced to 55 mph in the late 1970's, and it has increased substantially since the speed limit was returned to 65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Many people will drive at 65 mph whether or not the legal limit is 55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1)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Seat belts should always be worn when traveling in a 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Seat belts should always be worn to make traveling by car sa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here are times when your life may be saved by your being thrown free of a car during an accident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You are several times more likely to be killed if you are thrown from a car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2)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tax on gasoline should not be raised significa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tax on gasoline should not be raised significantly because the economy will be hurt by higher tax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axes could always be lowered in other areas to compensate for the increased gasoline tax, and raising the cost of gasoline will encourage conservation which would be good for the economy in the long run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Increased gas tax would hit lower and middle income people harder than wealthier people (assume statement factually correct), so it would be un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3)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judicial system should retain the death penalty as an ultimate punish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judicial system should retain the death penalty because fear of capital punishment will serve as a strong deterrent for potential murder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Evidence strongly suggests that murderers either kill impulsively or else they assume that they will never get caught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If murderers get the death penalty, they get what they deserve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4)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Students should have a stronger voice than the general public in setting university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Because students are the ones who must ultimately pay the costs of running the university through tuition, they should have a stronger voice in setting university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uition covers less than one half the cost of an education at most state universities (assume statement factually correct), so the taxpayers should have a stronger say in the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Because it is the students who are directly influenced by university policies (assume statement factually correct), they are the ones who should have the stronger v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5)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legal voting age should not be raised from 18 years of age to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legal voting age should not be raised because, when it comes to voting, 18 year olds are as responsible as 21 year ol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Eighteen year olds do not generally take their voting responsibilities seriously, since they rarely vote and have been repeatedly demonstrated to have little knowledge of current event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ose eighteen year olds who do vote are relatively well informed and take their responsibilities seriously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6)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national debt should be reduced by cutting Congressional sal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Congressional salaries are very high, and cutting them would make a significant step towards paying off the huge national deb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he national debt is so large that totally eliminating all Congressional salaries would still hardly make a dent in it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e members of Congress, whose actions are to a considerable extent responsible for the huge national debt, earn salaries several times higher than the national average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7)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oday's sports superstars are grossly overp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It is unfair for fans to have to pay the high ticket prices required to meet the extremely high salary demands of superst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Because many fans will only support teams with superstars and winning records (assume statement factually correct), superstars earn their sal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e superstars of yesteryear were at least as good as those of today, yet they didn't earn millions of dollars a year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8)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Labor unions should be eradicated because they are a major cause of the downfall of the U.S.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Labor unions are a major cause of the downfall of the U.S. economy because they force management to pay extravagantly high wages, which corporations simply cannot bear if they intend to remain competitive on the world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Labor unions keep management from abusing and taking advantage of workers (assume statement factually correct), so they are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Most of the abuses that took place in the past are now prevented by federal and state laws (assume statement factually correct); thus, unions are no longer needed for that 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9)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Capital punishment should be outla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Capital punishment should be outlawed because killing is wrong and the moral costs of sentencing an innocent person to death are too gr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The prison system is very overcrowded, and it costs the state over $25,000 per prisoner each year to maintain each prisoner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The cost to the state of processing a capital punishment case through to completion averages about ten-million dollars in court and legal costs for each case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0)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Smoking should be banned in all enclosed public pl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Smoking should be banned in all enclosed public places because even second hand smoke poses a significant health risk to nonsmo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Since many smokers already refrain from smoking in places where their second hand smoke poses a health risk to others (assume statement factually correct), it is unnecessary to severely restrict smoking lo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While it may be true that many smokers are considerate, it is equally true that many smokers are not so considerate (assume statement factually correct). Banning smoking would be an effective way to ensure that many of us won't be subjected to the risks posed by second hand smo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1)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It is unfair for a new insurance policy holder to collect a huge insurance payment soon after obtaining the insurance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It is unfair for a new insurance policy holder to collect a huge insurance payment soon after obtaining the insurance policy because the total amount they would have contributed to the insurance fund would not come close to covering the cost of the pay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Because only a small fraction of all new insurance policy holders have a need to collect on their policies, the large sums paid to the few new policy holders who need payment are covered by the insurance payments of the remaining new policy holders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Individuals who have been insured with a company for a long period of time have contributed much more to the insurance fund than new policy holders (assume statement factually correct); thus, they are more deserving of high pay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2)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le's belief: The government's lean burn project, which is developing a fuel efficient jet engine, should be contin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premise or justification for belief</w:t>
      </w:r>
      <w:r>
        <w:rPr>
          <w:rFonts w:eastAsia="Times New Roman" w:cs="Times New Roman" w:ascii="Times New Roman" w:hAnsi="Times New Roman"/>
          <w:sz w:val="28"/>
          <w:szCs w:val="28"/>
        </w:rPr>
        <w:t>: The lean burn project should be continued because it could eventually result in much lower consumption of jet fuel, and could save $1.5 billion in a ten year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Critic’s counter-argument</w:t>
      </w:r>
      <w:r>
        <w:rPr>
          <w:rFonts w:eastAsia="Times New Roman" w:cs="Times New Roman" w:ascii="Times New Roman" w:hAnsi="Times New Roman"/>
          <w:sz w:val="28"/>
          <w:szCs w:val="28"/>
        </w:rPr>
        <w:t>: While it is true that the lean burn project could save $1.5 billion in a ten year period, the cost of completing the project is going to exceed $2 billion (assume statement factually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8"/>
          <w:szCs w:val="28"/>
        </w:rPr>
        <w:t>Dale’s rebuttal to Critic’s counter-argument</w:t>
      </w:r>
      <w:r>
        <w:rPr>
          <w:rFonts w:eastAsia="Times New Roman" w:cs="Times New Roman" w:ascii="Times New Roman" w:hAnsi="Times New Roman"/>
          <w:sz w:val="28"/>
          <w:szCs w:val="28"/>
        </w:rPr>
        <w:t>: Because $4 billion has already been invested in the project (assume statement factually correct), it would be foolish to halt the project and waste the money already inv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 w:val="28"/>
          <w:szCs w:val="28"/>
        </w:rPr>
        <w:t xml:space="preserve">Indicate the strength of Dale’s rebuttal to the </w:t>
      </w:r>
      <w:r>
        <w:rPr>
          <w:rFonts w:eastAsia="Times New Roman" w:cs="Times New Roman" w:ascii="Times New Roman" w:hAnsi="Times New Roman"/>
          <w:b/>
          <w:i/>
          <w:sz w:val="28"/>
          <w:szCs w:val="28"/>
        </w:rPr>
        <w:t>Critic’s counter-argument</w:t>
      </w:r>
      <w:r>
        <w:rPr>
          <w:rFonts w:eastAsia="Times New Roman" w:cs="Times New Roman" w:ascii="Times New Roman" w:hAnsi="Times New Roman"/>
          <w:i/>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3) A=Very Weak B=Weak C=Strong D=Very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3000" w:type="dxa"/>
        <w:jc w:val="left"/>
        <w:tblInd w:w="-25" w:type="dxa"/>
        <w:tblLayout w:type="fixed"/>
        <w:tblCellMar>
          <w:top w:w="20" w:type="dxa"/>
          <w:left w:w="20" w:type="dxa"/>
          <w:bottom w:w="0" w:type="dxa"/>
          <w:right w:w="20" w:type="dxa"/>
        </w:tblCellMar>
      </w:tblPr>
      <w:tblGrid>
        <w:gridCol w:w="1500"/>
        <w:gridCol w:w="1500"/>
      </w:tblGrid>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Ite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Experts Rating</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b/>
          <w:sz w:val="32"/>
          <w:szCs w:val="32"/>
        </w:rPr>
        <w:t>CART Scoring:</w:t>
      </w:r>
    </w:p>
    <w:p>
      <w:pPr>
        <w:pStyle w:val="Normal"/>
        <w:rPr>
          <w:b/>
          <w:b/>
          <w:sz w:val="28"/>
          <w:szCs w:val="28"/>
        </w:rPr>
      </w:pPr>
      <w:r>
        <w:rPr>
          <w:b/>
          <w:sz w:val="28"/>
          <w:szCs w:val="28"/>
        </w:rPr>
      </w:r>
    </w:p>
    <w:p>
      <w:pPr>
        <w:pStyle w:val="Normal"/>
        <w:rPr>
          <w:sz w:val="28"/>
        </w:rPr>
      </w:pPr>
      <w:r>
        <w:rPr>
          <w:sz w:val="28"/>
        </w:rPr>
        <w:t>A separate regression should be run for each participant with the 23 argument evaluation ratings as the criterion variable.  The two predictor variables are the experts’ rating of the 23 items and the subject’s prior agreement with the 23 propositions, the former being the critical indicator of context-free reasoning performance on this measure.  The beta weights for experts’ rating are scored as follows:</w:t>
      </w:r>
    </w:p>
    <w:p>
      <w:pPr>
        <w:pStyle w:val="Normal"/>
        <w:rPr>
          <w:sz w:val="28"/>
          <w:szCs w:val="28"/>
        </w:rPr>
      </w:pPr>
      <w:r>
        <w:rPr>
          <w:sz w:val="28"/>
          <w:szCs w:val="28"/>
        </w:rPr>
      </w:r>
    </w:p>
    <w:p>
      <w:pPr>
        <w:pStyle w:val="Normal"/>
        <w:rPr/>
      </w:pPr>
      <w:r>
        <w:rPr>
          <w:sz w:val="28"/>
          <w:szCs w:val="28"/>
        </w:rPr>
        <w:t>beta weights for experts’ rating ≥ .450 are scored as 5 points.</w:t>
      </w:r>
    </w:p>
    <w:p>
      <w:pPr>
        <w:pStyle w:val="Normal"/>
        <w:rPr>
          <w:sz w:val="28"/>
          <w:szCs w:val="28"/>
        </w:rPr>
      </w:pPr>
      <w:r>
        <w:rPr>
          <w:sz w:val="28"/>
          <w:szCs w:val="28"/>
        </w:rPr>
      </w:r>
    </w:p>
    <w:p>
      <w:pPr>
        <w:pStyle w:val="Normal"/>
        <w:rPr>
          <w:sz w:val="28"/>
          <w:szCs w:val="28"/>
        </w:rPr>
      </w:pPr>
      <w:r>
        <w:rPr>
          <w:sz w:val="28"/>
          <w:szCs w:val="28"/>
        </w:rPr>
        <w:t>beta weights for experts’ rating &lt; .450 and ≥ .350 are scored as 4 points.</w:t>
      </w:r>
    </w:p>
    <w:p>
      <w:pPr>
        <w:pStyle w:val="Normal"/>
        <w:rPr>
          <w:sz w:val="28"/>
          <w:szCs w:val="28"/>
        </w:rPr>
      </w:pPr>
      <w:r>
        <w:rPr>
          <w:sz w:val="28"/>
          <w:szCs w:val="28"/>
        </w:rPr>
      </w:r>
    </w:p>
    <w:p>
      <w:pPr>
        <w:pStyle w:val="Normal"/>
        <w:rPr>
          <w:sz w:val="28"/>
          <w:szCs w:val="28"/>
        </w:rPr>
      </w:pPr>
      <w:r>
        <w:rPr>
          <w:sz w:val="28"/>
          <w:szCs w:val="28"/>
        </w:rPr>
        <w:t>beta weights for experts’ rating &lt; .350 and ≥ .250 are scored as 3 points.</w:t>
      </w:r>
    </w:p>
    <w:p>
      <w:pPr>
        <w:pStyle w:val="Normal"/>
        <w:rPr>
          <w:sz w:val="28"/>
          <w:szCs w:val="28"/>
        </w:rPr>
      </w:pPr>
      <w:r>
        <w:rPr>
          <w:sz w:val="28"/>
          <w:szCs w:val="28"/>
        </w:rPr>
      </w:r>
    </w:p>
    <w:p>
      <w:pPr>
        <w:pStyle w:val="Normal"/>
        <w:rPr/>
      </w:pPr>
      <w:r>
        <w:rPr>
          <w:sz w:val="28"/>
          <w:szCs w:val="28"/>
        </w:rPr>
        <w:t>beta weights for experts’ rating &lt; .250 and ≥ .150 are scored as 2 points.</w:t>
      </w:r>
    </w:p>
    <w:p>
      <w:pPr>
        <w:pStyle w:val="Normal"/>
        <w:rPr>
          <w:sz w:val="28"/>
          <w:szCs w:val="28"/>
        </w:rPr>
      </w:pPr>
      <w:r>
        <w:rPr>
          <w:sz w:val="28"/>
          <w:szCs w:val="28"/>
        </w:rPr>
      </w:r>
    </w:p>
    <w:p>
      <w:pPr>
        <w:pStyle w:val="Normal"/>
        <w:rPr/>
      </w:pPr>
      <w:r>
        <w:rPr>
          <w:sz w:val="28"/>
          <w:szCs w:val="28"/>
        </w:rPr>
        <w:t>beta weights for experts’ rating &lt; .150 and &gt; 0 are scored as 1 point.</w:t>
      </w:r>
    </w:p>
    <w:p>
      <w:pPr>
        <w:pStyle w:val="Normal"/>
        <w:rPr>
          <w:sz w:val="28"/>
          <w:szCs w:val="28"/>
        </w:rPr>
      </w:pPr>
      <w:r>
        <w:rPr>
          <w:sz w:val="28"/>
          <w:szCs w:val="28"/>
        </w:rPr>
      </w:r>
    </w:p>
    <w:p>
      <w:pPr>
        <w:pStyle w:val="Normal"/>
        <w:rPr/>
      </w:pPr>
      <w:r>
        <w:rPr>
          <w:sz w:val="28"/>
          <w:szCs w:val="28"/>
        </w:rPr>
        <w:t>beta weights for experts’ rating ≤ 0 are scored as 0 points.</w:t>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4"/>
      </w:rPr>
    </w:pPr>
    <w:r>
      <w:rPr>
        <w:szCs w:val="24"/>
      </w:rPr>
      <w:t>CART subtest  ©2015 Keith Stanovich &amp; Richard Wes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19:00Z</dcterms:created>
  <dc:creator>Paula</dc:creator>
  <dc:description/>
  <cp:keywords/>
  <dc:language>en-US</dc:language>
  <cp:lastModifiedBy>Keith Stanovich</cp:lastModifiedBy>
  <dcterms:modified xsi:type="dcterms:W3CDTF">2016-10-11T20:47:00Z</dcterms:modified>
  <cp:revision>35</cp:revision>
  <dc:subject/>
  <dc:title>Copyright 2000</dc:title>
</cp:coreProperties>
</file>